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02/08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803199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11275" cy="2604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left iliac arteries are patent with no significant stenosis or aneurysmal dilatation with tri/biphasic waveforms noted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and proximal profunda femoris artery are mildly calcified but are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noted with 50% stenosis at the distal segment and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mildly calcified but is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PT was poorly visualiz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 is mildly calcified but is patent with strong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no flow noted in the anterior tibial artery and proximal dorsalis pedis artery ,it appears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to mid peroneal artery are patent with biphasic waveforms however the distal segment appear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distal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ATA, proximal DPA and mid peroneal artery appears occlud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07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3T11:48:00Z</dcterms:modified>
  <cp:revision>4</cp:revision>
  <dc:subject/>
  <dc:title>NAME:</dc:title>
</cp:coreProperties>
</file>